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spirator szpitalny – szt.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4819"/>
        <w:gridCol w:w="1843"/>
        <w:gridCol w:w="2108"/>
      </w:tblGrid>
      <w:tr>
        <w:trPr>
          <w:cantSplit w:val="true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do terapii niewydolności oddechowej różnego pochodzenia dla dorosłych i dziec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OGÓLNE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stacjonarno-transportow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gazowe w tlen z centralnej instalacji lub butli, minimalny zakres 2,8 do 6,0 ba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 niskociśnieniowe tlenu pozwalające na pobór O2 z koncentrator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wnętrzna turbina pozwalająca na pracę respiratora bez elektrycznego zasilania zewnętrzn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stacjonarno-transportowy na podstawie jezdnej z jednoetapowym mechanizmem zwalniającym (brak konieczności użycia narzędzi). Waga respiratora bez podstawy jezdnej max 10k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nie AC 100-240 V 50 Hz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yjne zasilanie respiratora z akumulatora wewnętrznego min. 180 minu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YBY WENTYLACJI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-A/C Wentylacja kontrolowana objętości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-A/C Wentylacja kontrolowana ciśnieniem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ciśnieniowo kontrolowana z docelową objętością oddechową PRV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V/ Assis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-SIMV, P-SIMV, PRVC-SIMV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AP/PSV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yjny tryb wentylacji w zamkniętej pętli oddechowej wg wzoru Otis'a dla pacjentów aktywnych i pasywnych oddechow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ech manualny - respirator wyposażony w funkcję umożliwiającą na żądanie podanie przez lekarza mechanicznego oddechu o ustalonych parametra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ech spontanicz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chnienia automatyczne z regulacją parametr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spontaniczna na dwóch poziomach ciśnienia typu: BIPAP, Bilevel, DuoLevel, SPAP,  lub podobn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nieinwazyjna NIV – min. CPAP/PSV, P-A/C, PSV-S/T i DuoLevel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ntylacja awaryjna przy bezdechu z regulowanymi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em Twd: 0,1 – 10 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jętością TV: 20 -2000 ml lub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m P: 5 – 80 cmH2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wstrzymania na wdechu min. do 20 sek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wstrzymania na wydechu min. do 20 sek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automatycznej kompensacji oporów rurki intubacyjnej i tracheostomijnej. Zakres kompensacji: 1 – 100%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natlenowania 100% O2 i automatycznego rozpoznawania odłączenia i podłączenia pacjenta przy czynności odsysania z dróg oddechowych z zatrzymaniem pracy respirator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Funkcja tlenoterapii (nie będąca trybem wentylacji) umożliwiająca podaż pacjentowi mieszanki powietrze/O2 o określonym - regulowanym przez użytkownika poziomie przepływu, zakres min. 2-70 l/min. oraz wartości FiO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czna prezentacja płuc pacjenta wraz z prezentacją wartości cyfrowych podatności i opor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tryb wentylacji CPRV przy resuscytacji krążeniowo-oddechow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REGULOWAN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oddechów dla dorosłych i dzieci: minimalny zakres 1–100 odd./mi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ć pojedynczego oddechu: minimalny zakres 20– 2000 ml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wdechu: minimalny zakres 0,1 – 10 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:E: minimalny zakres 4:1 – 1: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parametrów zależnych tzn. czasu wdechu lub stosunku wdechu do wydech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ężenie tlenu w mieszaninie oddechowej regulowane płynnie w zakresie 21 – 100%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wdechowe Pinsp:  minimalny zakres 5 – 80 cmH2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wspomagania Psupp: minimalny zakres  0 – 80 cmH2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EP: minimalny zakres  0 – 50 cmH2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 poziom ciśnienia przy BIPAP, BILEVEL, DuoLevel,  APRV. Wymagany zakres minimalny: 0-70 cmH2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 poziom ciśnienia przy BIPAP, BILEVEL, DuoLevel, APRV. Wymagany zakres minimalny: 0-50 cmH2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wysokiego poziomu ciśnienia przy BIPAP, BILEVEL, DuoLevel, APRV. Zamawiający wymaga aby respirator umożliwiał stosowanie długich czasów górnego wysokiego poziomu ciśnienia co jest szczególnie istotne w trybie wentylacji z uwolnieniem ciśnienia APRV. Wymagany zakres minimalny: 0,2 do 30 sekund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iskiego poziomu ciśnienia przy BIPAP, BILEVEL, DuoLevel,  APRV. Wymagany zakres minimalny: 0,2 do 30 sekund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arastania ciśnienia: min. 0 – 2 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owy tryb rozpoznawania oddechu własnego pacjenta: minimalny zakres  0,5 – 20 l/mi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owy tryb rozpoznawania oddechu własnego pacjenta: minimalny zakres  0,5 – 20 cmH2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gulowane procentowe kryteriu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kończenia fazy wdechowej w trybie PSV: minimalny zakres 1 – 80 [%]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utomatyczne rozpoznanie zakończenia fazy wdechowej w trybie PSV- przy użyciu algorytmu adaptacyjnego przeznaczonego do wyodrębniania i analizowania charakterystyk krzy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automatycznej synchronizacji pacjent-respirator podczas całego cyklu wentylacji, jak np. wyzwalanie wdechu, szybkość wzrost ciśnienia wdechowego i faza wyzwalania wydechu przy użyciu algorytmu adaptacyjnego przeznaczonego do wyodrębniania i analizowania charakterystyk krzy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zywej przepływu min.: prostokątna, opadająca 50%, opadająca 100%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OWANIE  MIERZONYCH PARAMETRÓW  WENTYLACJI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owy, dotykowy monitor obrazowania parametrów wentylacji, przekątna minimum 12 cali. Możliwość zmiany kąta nachylenia monitora w stosunku do respirator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alny pomiar stężenia tlenu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częstość oddych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oddechów obowiązk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oddechów spontanicz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echowa objętość pojedynczego oddech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echowa objętość pojedynczego oddechu spontaniczn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ętość całkowitej wentylacji minutowej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echowa objętość minutowa wentylacji spontanicznej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towa objętość przeciek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szczytow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ciśnienie w układzie oddechowy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PEEP/CPAP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platea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: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oporów wdechowych i wydech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datności statycz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datności dynamicz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PEEP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Vtrap – objętość gazu pozostałego w płucach wytwarzana przez wewnętrzny PEEP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racy oddechowej WOB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skaźnika RSB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0.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NIF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tałej czasowej wydechowej RCexp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ównoczesnego  obrazowania trzech przebiegów krzywych w czasie rzeczywistym dla ciśnienia, przepływu  i objętości w funkcji czas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ównoczesnego  obrazowania dwóch pętli zamkniętych do wyboru z ciśnienie/objętość, przepływ/objętość lub ciśnienie/przepły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jednoczesnej prezentacji przebiegów dynamicznych  i pętli oddechow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manewr kreślenia pętli statycznej - ciśnienie/objętość w fazie wdechu i wydechu przy niskim przepływie gazów do płuc pacjenta z możliwością doboru przepływu i analizy za pomocą kursorów w celu określenia optymalnego PEEP-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na ekranie trendów graficznych i tabelarycznych parametrów monitorowanych i nastawianych z  min. 72 godzi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ARMY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u zasilania w energię elektryczn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u zasilania w tle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a turbi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ci oddechowej (wysokiej i niskiej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j objętości minutowej (wysokiej i niskiej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ego ciśnienia  w układzie pacj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go ciśnienia w układzie pacjenta lub rozłączenia obwod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ej częstości oddechow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zdechu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erarchia alarmów w zależności od ważnośc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alarmów z ich opisem, minimum 3000 zdarzeń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 FUNKCJE I WYPOSAŻENIE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przed przypadkową zmianą parametrów wentylacj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tępne ustawienia parametrów wentylacji i alarmów na podstawie wagi pacjenta IB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owalna przez użytkownika konfiguracja startowa respirator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test aparatu sprawdzający poprawność działania elementów pomiarowych, szczelność i podatność układu oddechow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„zawieszenia” pracy respiratora (Standby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ylizowalna w autoklawie zastawka wydechowa i wdechowa respirator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arametrów wentylacji nie wymagający wymiany czujników pomiarowych między pacjentam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tny układ oddechowy dla dorosłych jednorazowego użytku – 5 szt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ę przegubowe, uchylne do układu oddechowego pacj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uco testowe z możliwością sterylizacj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a do mocowania akcesoriów na podstawie jezd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poprzez ekran dotykowy, przyciski i pokrętł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nebulizator pneumatycz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musi posiadać złącza do komunikacji z urządzeniami zewnętrznymi umożliwiające przesyłanie danych z respiratora: USB, Etherne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respiratora w języku polski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36 miesięcy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09:00Z</dcterms:modified>
  <cp:revision>19</cp:revision>
  <dc:subject/>
  <dc:title>    ZESTAWIENIE  PARAMETRÓW  TECHNICZNYCH                      </dc:title>
</cp:coreProperties>
</file>